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Pass automezz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924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430519311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Pass automezzi                                             n. 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gione Piemonte</w:t>
            </w:r>
          </w:p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bookmarkStart w:id="0" w:name="Comune"/>
            <w:bookmarkEnd w:id="0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 xml:space="preserve">Autorizzazione al transito nelle aree interessate dall’evento del </w:t>
            </w:r>
            <w:bookmarkStart w:id="1" w:name="Data"/>
            <w:bookmarkEnd w:id="1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…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Targa veicolo …………………………………………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</w:t>
            </w:r>
            <w:bookmarkStart w:id="2" w:name="Data2"/>
            <w:bookmarkEnd w:id="2"/>
            <w:r>
              <w:rPr>
                <w:rFonts w:cs="Arial"/>
                <w:smallCaps/>
                <w:sz w:val="20"/>
              </w:rPr>
              <w:t xml:space="preserve">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Due copie: una per la squadra tecnica, una per il COM)</w:t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</w:t>
    </w:r>
    <w:r>
      <w:rPr>
        <w:rFonts w:eastAsia="Arial Narrow" w:cs="Arial Narrow"/>
        <w:b/>
        <w:bCs/>
        <w:sz w:val="20"/>
      </w:rPr>
      <w:t xml:space="preserve">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26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